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13740</wp:posOffset>
                </wp:positionH>
                <wp:positionV relativeFrom="paragraph">
                  <wp:posOffset>43180</wp:posOffset>
                </wp:positionV>
                <wp:extent cx="694055" cy="1514475"/>
                <wp:effectExtent l="9525" t="11430" r="9525" b="889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4080" cy="1514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928" h="4206">
                              <a:moveTo>
                                <a:pt x="1270" y="22840"/>
                              </a:moveTo>
                              <a:cubicBezTo>
                                <a:pt x="1273" y="22913"/>
                                <a:pt x="1272" y="22983"/>
                                <a:pt x="1281" y="23056"/>
                              </a:cubicBezTo>
                              <a:cubicBezTo>
                                <a:pt x="1290" y="23128"/>
                                <a:pt x="1300" y="23199"/>
                                <a:pt x="1316" y="23270"/>
                              </a:cubicBezTo>
                              <a:cubicBezTo>
                                <a:pt x="1326" y="23314"/>
                                <a:pt x="1328" y="23312"/>
                                <a:pt x="1326" y="23313"/>
                              </a:cubicBezTo>
                              <a:cubicBezTo>
                                <a:pt x="1290" y="23179"/>
                                <a:pt x="1261" y="23038"/>
                                <a:pt x="1253" y="22899"/>
                              </a:cubicBezTo>
                              <a:cubicBezTo>
                                <a:pt x="1249" y="22820"/>
                                <a:pt x="1253" y="22737"/>
                                <a:pt x="1289" y="22664"/>
                              </a:cubicBezTo>
                              <a:cubicBezTo>
                                <a:pt x="1321" y="22599"/>
                                <a:pt x="1407" y="22516"/>
                                <a:pt x="1485" y="22552"/>
                              </a:cubicBezTo>
                              <a:cubicBezTo>
                                <a:pt x="1558" y="22586"/>
                                <a:pt x="1588" y="22685"/>
                                <a:pt x="1588" y="22758"/>
                              </a:cubicBezTo>
                              <a:cubicBezTo>
                                <a:pt x="1588" y="22905"/>
                                <a:pt x="1452" y="23055"/>
                                <a:pt x="1305" y="23073"/>
                              </a:cubicBezTo>
                              <a:cubicBezTo>
                                <a:pt x="1235" y="23082"/>
                                <a:pt x="1215" y="23040"/>
                                <a:pt x="1192" y="22986"/>
                              </a:cubicBezTo>
                            </a:path>
                            <a:path w="1928" h="4206">
                              <a:moveTo>
                                <a:pt x="1758" y="22659"/>
                              </a:moveTo>
                              <a:cubicBezTo>
                                <a:pt x="1760" y="22673"/>
                                <a:pt x="1761" y="22684"/>
                                <a:pt x="1760" y="22698"/>
                              </a:cubicBezTo>
                              <a:cubicBezTo>
                                <a:pt x="1759" y="22668"/>
                                <a:pt x="1766" y="22634"/>
                                <a:pt x="1769" y="22603"/>
                              </a:cubicBezTo>
                            </a:path>
                            <a:path w="1928" h="4206">
                              <a:moveTo>
                                <a:pt x="1655" y="22003"/>
                              </a:moveTo>
                              <a:cubicBezTo>
                                <a:pt x="1659" y="21981"/>
                                <a:pt x="1644" y="21986"/>
                                <a:pt x="1665" y="21959"/>
                              </a:cubicBezTo>
                              <a:cubicBezTo>
                                <a:pt x="1690" y="21926"/>
                                <a:pt x="1750" y="21904"/>
                                <a:pt x="1787" y="21889"/>
                              </a:cubicBezTo>
                              <a:cubicBezTo>
                                <a:pt x="1844" y="21865"/>
                                <a:pt x="1917" y="21836"/>
                                <a:pt x="1978" y="21862"/>
                              </a:cubicBezTo>
                              <a:cubicBezTo>
                                <a:pt x="2047" y="21892"/>
                                <a:pt x="2033" y="21984"/>
                                <a:pt x="2023" y="22042"/>
                              </a:cubicBezTo>
                              <a:cubicBezTo>
                                <a:pt x="1999" y="22188"/>
                                <a:pt x="1915" y="22314"/>
                                <a:pt x="1887" y="22458"/>
                              </a:cubicBezTo>
                              <a:cubicBezTo>
                                <a:pt x="1873" y="22529"/>
                                <a:pt x="1902" y="22579"/>
                                <a:pt x="1969" y="22605"/>
                              </a:cubicBezTo>
                              <a:cubicBezTo>
                                <a:pt x="2035" y="22631"/>
                                <a:pt x="2103" y="22619"/>
                                <a:pt x="2168" y="22595"/>
                              </a:cubicBezTo>
                              <a:cubicBezTo>
                                <a:pt x="2231" y="22572"/>
                                <a:pt x="2272" y="22534"/>
                                <a:pt x="2322" y="22492"/>
                              </a:cubicBezTo>
                            </a:path>
                            <a:path w="1928" h="4206">
                              <a:moveTo>
                                <a:pt x="2694" y="21669"/>
                              </a:moveTo>
                              <a:cubicBezTo>
                                <a:pt x="2651" y="21652"/>
                                <a:pt x="2635" y="21657"/>
                                <a:pt x="2600" y="21690"/>
                              </a:cubicBezTo>
                              <a:cubicBezTo>
                                <a:pt x="2564" y="21723"/>
                                <a:pt x="2542" y="21769"/>
                                <a:pt x="2534" y="21818"/>
                              </a:cubicBezTo>
                              <a:cubicBezTo>
                                <a:pt x="2529" y="21851"/>
                                <a:pt x="2536" y="21857"/>
                                <a:pt x="2559" y="21873"/>
                              </a:cubicBezTo>
                              <a:cubicBezTo>
                                <a:pt x="2617" y="21846"/>
                                <a:pt x="2651" y="21804"/>
                                <a:pt x="2687" y="21750"/>
                              </a:cubicBezTo>
                              <a:cubicBezTo>
                                <a:pt x="2731" y="21683"/>
                                <a:pt x="2771" y="21604"/>
                                <a:pt x="2780" y="21523"/>
                              </a:cubicBezTo>
                              <a:cubicBezTo>
                                <a:pt x="2786" y="21470"/>
                                <a:pt x="2768" y="21414"/>
                                <a:pt x="2709" y="21402"/>
                              </a:cubicBezTo>
                              <a:cubicBezTo>
                                <a:pt x="2662" y="21392"/>
                                <a:pt x="2621" y="21417"/>
                                <a:pt x="2580" y="21434"/>
                              </a:cubicBezTo>
                            </a:path>
                            <a:path w="1928" h="4206">
                              <a:moveTo>
                                <a:pt x="2545" y="21835"/>
                              </a:moveTo>
                              <a:cubicBezTo>
                                <a:pt x="2513" y="21901"/>
                                <a:pt x="2481" y="21966"/>
                                <a:pt x="2466" y="22038"/>
                              </a:cubicBezTo>
                              <a:cubicBezTo>
                                <a:pt x="2450" y="22115"/>
                                <a:pt x="2449" y="22201"/>
                                <a:pt x="2494" y="22269"/>
                              </a:cubicBezTo>
                              <a:cubicBezTo>
                                <a:pt x="2546" y="22348"/>
                                <a:pt x="2636" y="22321"/>
                                <a:pt x="2697" y="22271"/>
                              </a:cubicBezTo>
                              <a:cubicBezTo>
                                <a:pt x="2755" y="22223"/>
                                <a:pt x="2797" y="22149"/>
                                <a:pt x="2819" y="22078"/>
                              </a:cubicBezTo>
                              <a:cubicBezTo>
                                <a:pt x="2835" y="22026"/>
                                <a:pt x="2838" y="21965"/>
                                <a:pt x="2814" y="21915"/>
                              </a:cubicBezTo>
                              <a:cubicBezTo>
                                <a:pt x="2800" y="21887"/>
                                <a:pt x="2781" y="21871"/>
                                <a:pt x="2757" y="21854"/>
                              </a:cubicBezTo>
                            </a:path>
                            <a:path w="1928" h="4206">
                              <a:moveTo>
                                <a:pt x="2620" y="22975"/>
                              </a:moveTo>
                              <a:cubicBezTo>
                                <a:pt x="2613" y="22954"/>
                                <a:pt x="2605" y="22934"/>
                                <a:pt x="2597" y="22913"/>
                              </a:cubicBezTo>
                              <a:cubicBezTo>
                                <a:pt x="2593" y="22903"/>
                                <a:pt x="2589" y="22892"/>
                                <a:pt x="2585" y="22882"/>
                              </a:cubicBezTo>
                              <a:cubicBezTo>
                                <a:pt x="2583" y="22904"/>
                                <a:pt x="2582" y="22918"/>
                                <a:pt x="2585" y="22941"/>
                              </a:cubicBezTo>
                              <a:cubicBezTo>
                                <a:pt x="2592" y="22992"/>
                                <a:pt x="2604" y="23045"/>
                                <a:pt x="2617" y="23095"/>
                              </a:cubicBezTo>
                              <a:cubicBezTo>
                                <a:pt x="2642" y="23194"/>
                                <a:pt x="2667" y="23293"/>
                                <a:pt x="2693" y="23392"/>
                              </a:cubicBezTo>
                              <a:cubicBezTo>
                                <a:pt x="2702" y="23425"/>
                                <a:pt x="2715" y="23459"/>
                                <a:pt x="2721" y="23493"/>
                              </a:cubicBezTo>
                              <a:cubicBezTo>
                                <a:pt x="2724" y="23504"/>
                                <a:pt x="2727" y="23507"/>
                                <a:pt x="2721" y="23513"/>
                              </a:cubicBezTo>
                              <a:cubicBezTo>
                                <a:pt x="2697" y="23506"/>
                                <a:pt x="2680" y="23503"/>
                                <a:pt x="2657" y="23487"/>
                              </a:cubicBezTo>
                              <a:cubicBezTo>
                                <a:pt x="2603" y="23449"/>
                                <a:pt x="2546" y="23405"/>
                                <a:pt x="2505" y="23355"/>
                              </a:cubicBezTo>
                              <a:cubicBezTo>
                                <a:pt x="2520" y="23325"/>
                                <a:pt x="2533" y="23304"/>
                                <a:pt x="2561" y="23280"/>
                              </a:cubicBezTo>
                              <a:cubicBezTo>
                                <a:pt x="2609" y="23238"/>
                                <a:pt x="2662" y="23204"/>
                                <a:pt x="2717" y="23173"/>
                              </a:cubicBezTo>
                              <a:cubicBezTo>
                                <a:pt x="2770" y="23143"/>
                                <a:pt x="2821" y="23118"/>
                                <a:pt x="2882" y="23112"/>
                              </a:cubicBezTo>
                              <a:cubicBezTo>
                                <a:pt x="2897" y="23145"/>
                                <a:pt x="2902" y="23151"/>
                                <a:pt x="2877" y="23196"/>
                              </a:cubicBezTo>
                              <a:cubicBezTo>
                                <a:pt x="2834" y="23273"/>
                                <a:pt x="2779" y="23346"/>
                                <a:pt x="2725" y="23416"/>
                              </a:cubicBezTo>
                              <a:cubicBezTo>
                                <a:pt x="2660" y="23500"/>
                                <a:pt x="2587" y="23578"/>
                                <a:pt x="2510" y="23652"/>
                              </a:cubicBezTo>
                              <a:cubicBezTo>
                                <a:pt x="2460" y="23700"/>
                                <a:pt x="2409" y="23753"/>
                                <a:pt x="2337" y="23739"/>
                              </a:cubicBezTo>
                              <a:cubicBezTo>
                                <a:pt x="2316" y="23684"/>
                                <a:pt x="2327" y="23637"/>
                                <a:pt x="2348" y="23581"/>
                              </a:cubicBezTo>
                              <a:cubicBezTo>
                                <a:pt x="2422" y="23383"/>
                                <a:pt x="2564" y="23211"/>
                                <a:pt x="2698" y="23051"/>
                              </a:cubicBezTo>
                              <a:cubicBezTo>
                                <a:pt x="2734" y="23008"/>
                                <a:pt x="2769" y="22961"/>
                                <a:pt x="2811" y="22924"/>
                              </a:cubicBezTo>
                              <a:cubicBezTo>
                                <a:pt x="2827" y="22910"/>
                                <a:pt x="2839" y="22907"/>
                                <a:pt x="2857" y="22899"/>
                              </a:cubicBezTo>
                            </a:path>
                            <a:path w="1928" h="4206">
                              <a:moveTo>
                                <a:pt x="2789" y="24144"/>
                              </a:moveTo>
                              <a:cubicBezTo>
                                <a:pt x="2772" y="24096"/>
                                <a:pt x="2750" y="24050"/>
                                <a:pt x="2730" y="24003"/>
                              </a:cubicBezTo>
                              <a:cubicBezTo>
                                <a:pt x="2726" y="23994"/>
                                <a:pt x="2724" y="23992"/>
                                <a:pt x="2723" y="23986"/>
                              </a:cubicBezTo>
                              <a:cubicBezTo>
                                <a:pt x="2716" y="24017"/>
                                <a:pt x="2713" y="24048"/>
                                <a:pt x="2714" y="24080"/>
                              </a:cubicBezTo>
                              <a:cubicBezTo>
                                <a:pt x="2717" y="24143"/>
                                <a:pt x="2728" y="24204"/>
                                <a:pt x="2750" y="24263"/>
                              </a:cubicBezTo>
                              <a:cubicBezTo>
                                <a:pt x="2765" y="24303"/>
                                <a:pt x="2785" y="24340"/>
                                <a:pt x="2806" y="24377"/>
                              </a:cubicBezTo>
                              <a:cubicBezTo>
                                <a:pt x="2817" y="24396"/>
                                <a:pt x="2830" y="24415"/>
                                <a:pt x="2841" y="24434"/>
                              </a:cubicBezTo>
                              <a:cubicBezTo>
                                <a:pt x="2833" y="24424"/>
                                <a:pt x="2837" y="24426"/>
                                <a:pt x="2826" y="24418"/>
                              </a:cubicBezTo>
                              <a:cubicBezTo>
                                <a:pt x="2793" y="24394"/>
                                <a:pt x="2767" y="24389"/>
                                <a:pt x="2731" y="24408"/>
                              </a:cubicBezTo>
                              <a:cubicBezTo>
                                <a:pt x="2693" y="24428"/>
                                <a:pt x="2658" y="24453"/>
                                <a:pt x="2621" y="24474"/>
                              </a:cubicBezTo>
                              <a:cubicBezTo>
                                <a:pt x="2573" y="24502"/>
                                <a:pt x="2525" y="24526"/>
                                <a:pt x="2474" y="24546"/>
                              </a:cubicBezTo>
                              <a:cubicBezTo>
                                <a:pt x="2444" y="24558"/>
                                <a:pt x="2437" y="24554"/>
                                <a:pt x="2409" y="24554"/>
                              </a:cubicBezTo>
                              <a:cubicBezTo>
                                <a:pt x="2412" y="24514"/>
                                <a:pt x="2419" y="24494"/>
                                <a:pt x="2445" y="24456"/>
                              </a:cubicBezTo>
                              <a:cubicBezTo>
                                <a:pt x="2491" y="24390"/>
                                <a:pt x="2540" y="24326"/>
                                <a:pt x="2596" y="24269"/>
                              </a:cubicBezTo>
                              <a:cubicBezTo>
                                <a:pt x="2643" y="24220"/>
                                <a:pt x="2695" y="24174"/>
                                <a:pt x="2747" y="24130"/>
                              </a:cubicBezTo>
                              <a:cubicBezTo>
                                <a:pt x="2765" y="24115"/>
                                <a:pt x="2769" y="24111"/>
                                <a:pt x="2783" y="24106"/>
                              </a:cubicBezTo>
                              <a:cubicBezTo>
                                <a:pt x="2769" y="24129"/>
                                <a:pt x="2747" y="24156"/>
                                <a:pt x="2728" y="24180"/>
                              </a:cubicBezTo>
                              <a:cubicBezTo>
                                <a:pt x="2683" y="24235"/>
                                <a:pt x="2639" y="24291"/>
                                <a:pt x="2595" y="24347"/>
                              </a:cubicBezTo>
                              <a:cubicBezTo>
                                <a:pt x="2559" y="24393"/>
                                <a:pt x="2528" y="24444"/>
                                <a:pt x="2490" y="24488"/>
                              </a:cubicBezTo>
                              <a:cubicBezTo>
                                <a:pt x="2486" y="24492"/>
                                <a:pt x="2482" y="24496"/>
                                <a:pt x="2478" y="24500"/>
                              </a:cubicBezTo>
                              <a:cubicBezTo>
                                <a:pt x="2498" y="24443"/>
                                <a:pt x="2530" y="24392"/>
                                <a:pt x="2563" y="24341"/>
                              </a:cubicBezTo>
                              <a:cubicBezTo>
                                <a:pt x="2625" y="24245"/>
                                <a:pt x="2689" y="24155"/>
                                <a:pt x="2760" y="24066"/>
                              </a:cubicBezTo>
                              <a:cubicBezTo>
                                <a:pt x="2802" y="24013"/>
                                <a:pt x="2845" y="23962"/>
                                <a:pt x="2889" y="23911"/>
                              </a:cubicBezTo>
                            </a:path>
                            <a:path w="1928" h="4206">
                              <a:moveTo>
                                <a:pt x="2743" y="24902"/>
                              </a:moveTo>
                              <a:cubicBezTo>
                                <a:pt x="2738" y="24893"/>
                                <a:pt x="2732" y="24885"/>
                                <a:pt x="2727" y="24876"/>
                              </a:cubicBezTo>
                              <a:cubicBezTo>
                                <a:pt x="2734" y="24893"/>
                                <a:pt x="2735" y="24893"/>
                                <a:pt x="2741" y="24910"/>
                              </a:cubicBezTo>
                              <a:cubicBezTo>
                                <a:pt x="2762" y="24966"/>
                                <a:pt x="2777" y="25025"/>
                                <a:pt x="2792" y="25082"/>
                              </a:cubicBezTo>
                              <a:cubicBezTo>
                                <a:pt x="2808" y="25140"/>
                                <a:pt x="2824" y="25201"/>
                                <a:pt x="2831" y="25261"/>
                              </a:cubicBezTo>
                              <a:cubicBezTo>
                                <a:pt x="2835" y="25294"/>
                                <a:pt x="2832" y="25326"/>
                                <a:pt x="2816" y="25356"/>
                              </a:cubicBezTo>
                              <a:cubicBezTo>
                                <a:pt x="2803" y="25381"/>
                                <a:pt x="2788" y="25391"/>
                                <a:pt x="2760" y="25394"/>
                              </a:cubicBezTo>
                              <a:cubicBezTo>
                                <a:pt x="2729" y="25398"/>
                                <a:pt x="2695" y="25383"/>
                                <a:pt x="2667" y="25372"/>
                              </a:cubicBezTo>
                              <a:cubicBezTo>
                                <a:pt x="2649" y="25365"/>
                                <a:pt x="2641" y="25358"/>
                                <a:pt x="2630" y="25343"/>
                              </a:cubicBezTo>
                              <a:cubicBezTo>
                                <a:pt x="2628" y="25336"/>
                                <a:pt x="2627" y="25334"/>
                                <a:pt x="2629" y="25329"/>
                              </a:cubicBezTo>
                              <a:cubicBezTo>
                                <a:pt x="2661" y="25302"/>
                                <a:pt x="2687" y="25290"/>
                                <a:pt x="2732" y="25284"/>
                              </a:cubicBezTo>
                              <a:cubicBezTo>
                                <a:pt x="2763" y="25280"/>
                                <a:pt x="2800" y="25278"/>
                                <a:pt x="2830" y="25288"/>
                              </a:cubicBezTo>
                              <a:cubicBezTo>
                                <a:pt x="2879" y="25304"/>
                                <a:pt x="2893" y="25351"/>
                                <a:pt x="2877" y="25397"/>
                              </a:cubicBezTo>
                              <a:cubicBezTo>
                                <a:pt x="2858" y="25454"/>
                                <a:pt x="2810" y="25508"/>
                                <a:pt x="2763" y="25544"/>
                              </a:cubicBezTo>
                              <a:cubicBezTo>
                                <a:pt x="2710" y="25586"/>
                                <a:pt x="2626" y="25622"/>
                                <a:pt x="2558" y="25600"/>
                              </a:cubicBezTo>
                              <a:cubicBezTo>
                                <a:pt x="2506" y="25583"/>
                                <a:pt x="2507" y="25521"/>
                                <a:pt x="2520" y="25478"/>
                              </a:cubicBezTo>
                              <a:cubicBezTo>
                                <a:pt x="2556" y="25356"/>
                                <a:pt x="2666" y="25258"/>
                                <a:pt x="2752" y="25172"/>
                              </a:cubicBezTo>
                              <a:cubicBezTo>
                                <a:pt x="2846" y="25078"/>
                                <a:pt x="2952" y="24997"/>
                                <a:pt x="3052" y="24910"/>
                              </a:cubicBezTo>
                              <a:cubicBezTo>
                                <a:pt x="3074" y="24890"/>
                                <a:pt x="3097" y="24870"/>
                                <a:pt x="3119" y="24850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1192,21402" coordsize="1928,4206" path="m1270,22840c1273,22913,1272,22983,1281,23056c1290,23128,1300,23199,1316,23270c1326,23314,1328,23312,1326,23313c1290,23179,1261,23038,1253,22899c1249,22820,1253,22737,1289,22664c1321,22599,1407,22516,1485,22552c1558,22586,1588,22685,1588,22758c1588,22905,1452,23055,1305,23073c1235,23082,1215,23040,1192,22986em1758,22659c1760,22673,1761,22684,1760,22698c1759,22668,1766,22634,1769,22603em1655,22003c1659,21981,1644,21986,1665,21959c1690,21926,1750,21904,1787,21889c1844,21865,1917,21836,1978,21862c2047,21892,2033,21984,2023,22042c1999,22188,1915,22314,1887,22458c1873,22529,1902,22579,1969,22605c2035,22631,2103,22619,2168,22595c2231,22572,2272,22534,2322,22492em2694,21669c2651,21652,2635,21657,2600,21690c2564,21723,2542,21769,2534,21818c2529,21851,2536,21857,2559,21873c2617,21846,2651,21804,2687,21750c2731,21683,2771,21604,2780,21523c2786,21470,2768,21414,2709,21402c2662,21392,2621,21417,2580,21434em2545,21835c2513,21901,2481,21966,2466,22038c2450,22115,2449,22201,2494,22269c2546,22348,2636,22321,2697,22271c2755,22223,2797,22149,2819,22078c2835,22026,2838,21965,2814,21915c2800,21887,2781,21871,2757,21854em2620,22975c2613,22954,2605,22934,2597,22913c2593,22903,2589,22892,2585,22882c2583,22904,2582,22918,2585,22941c2592,22992,2604,23045,2617,23095c2642,23194,2667,23293,2693,23392c2702,23425,2715,23459,2721,23493c2724,23504,2727,23507,2721,23513c2697,23506,2680,23503,2657,23487c2603,23449,2546,23405,2505,23355c2520,23325,2533,23304,2561,23280c2609,23238,2662,23204,2717,23173c2770,23143,2821,23118,2882,23112c2897,23145,2902,23151,2877,23196c2834,23273,2779,23346,2725,23416c2660,23500,2587,23578,2510,23652c2460,23700,2409,23753,2337,23739c2316,23684,2327,23637,2348,23581c2422,23383,2564,23211,2698,23051c2734,23008,2769,22961,2811,22924c2827,22910,2839,22907,2857,22899em2789,24144c2772,24096,2750,24050,2730,24003c2726,23994,2724,23992,2723,23986c2716,24017,2713,24048,2714,24080c2717,24143,2728,24204,2750,24263c2765,24303,2785,24340,2806,24377c2817,24396,2830,24415,2841,24434c2833,24424,2837,24426,2826,24418c2793,24394,2767,24389,2731,24408c2693,24428,2658,24453,2621,24474c2573,24502,2525,24526,2474,24546c2444,24558,2437,24554,2409,24554c2412,24514,2419,24494,2445,24456c2491,24390,2540,24326,2596,24269c2643,24220,2695,24174,2747,24130c2765,24115,2769,24111,2783,24106c2769,24129,2747,24156,2728,24180c2683,24235,2639,24291,2595,24347c2559,24393,2528,24444,2490,24488c2486,24492,2482,24496,2478,24500c2498,24443,2530,24392,2563,24341c2625,24245,2689,24155,2760,24066c2802,24013,2845,23962,2889,23911em2743,24902c2738,24893,2732,24885,2727,24876c2734,24893,2735,24893,2741,24910c2762,24966,2777,25025,2792,25082c2808,25140,2824,25201,2831,25261c2835,25294,2832,25326,2816,25356c2803,25381,2788,25391,2760,25394c2729,25398,2695,25383,2667,25372c2649,25365,2641,25358,2630,25343c2628,25336,2627,25334,2629,25329c2661,25302,2687,25290,2732,25284c2763,25280,2800,25278,2830,25288c2879,25304,2893,25351,2877,25397c2858,25454,2810,25508,2763,25544c2710,25586,2626,25622,2558,25600c2506,25583,2507,25521,2520,25478c2556,25356,2666,25258,2752,25172c2846,25078,2952,24997,3052,24910c3074,24890,3097,24870,3119,24850e" stroked="t" o:allowincell="f" style="position:absolute;margin-left:-56.2pt;margin-top:3.4pt;width:54.6pt;height:119.2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  <w:r>
        <w:rPr>
          <w:rFonts w:cs="Arial" w:ascii="Arial" w:hAnsi="Arial"/>
          <w:b/>
          <w:sz w:val="28"/>
          <w:szCs w:val="28"/>
        </w:rPr>
        <w:t>Ch. 2 Sec. 3 Winds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ided Reading and Study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. wind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2. Tru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. b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32105</wp:posOffset>
                </wp:positionH>
                <wp:positionV relativeFrom="paragraph">
                  <wp:posOffset>149225</wp:posOffset>
                </wp:positionV>
                <wp:extent cx="199390" cy="281305"/>
                <wp:effectExtent l="9525" t="10795" r="8255" b="889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440" cy="2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55" h="782">
                              <a:moveTo>
                                <a:pt x="2605" y="3046"/>
                              </a:moveTo>
                              <a:cubicBezTo>
                                <a:pt x="2586" y="3026"/>
                                <a:pt x="2569" y="3008"/>
                                <a:pt x="2545" y="2994"/>
                              </a:cubicBezTo>
                              <a:cubicBezTo>
                                <a:pt x="2537" y="2991"/>
                                <a:pt x="2535" y="2990"/>
                                <a:pt x="2530" y="2989"/>
                              </a:cubicBezTo>
                              <a:cubicBezTo>
                                <a:pt x="2534" y="3015"/>
                                <a:pt x="2539" y="3042"/>
                                <a:pt x="2545" y="3069"/>
                              </a:cubicBezTo>
                              <a:cubicBezTo>
                                <a:pt x="2558" y="3126"/>
                                <a:pt x="2574" y="3184"/>
                                <a:pt x="2593" y="3239"/>
                              </a:cubicBezTo>
                              <a:cubicBezTo>
                                <a:pt x="2613" y="3296"/>
                                <a:pt x="2638" y="3348"/>
                                <a:pt x="2670" y="3399"/>
                              </a:cubicBezTo>
                              <a:cubicBezTo>
                                <a:pt x="2690" y="3431"/>
                                <a:pt x="2713" y="3464"/>
                                <a:pt x="2737" y="3493"/>
                              </a:cubicBezTo>
                              <a:cubicBezTo>
                                <a:pt x="2748" y="3506"/>
                                <a:pt x="2755" y="3519"/>
                                <a:pt x="2765" y="3533"/>
                              </a:cubicBezTo>
                              <a:cubicBezTo>
                                <a:pt x="2751" y="3527"/>
                                <a:pt x="2737" y="3521"/>
                                <a:pt x="2723" y="3516"/>
                              </a:cubicBezTo>
                              <a:cubicBezTo>
                                <a:pt x="2663" y="3493"/>
                                <a:pt x="2600" y="3478"/>
                                <a:pt x="2536" y="3471"/>
                              </a:cubicBezTo>
                              <a:cubicBezTo>
                                <a:pt x="2477" y="3465"/>
                                <a:pt x="2415" y="3466"/>
                                <a:pt x="2355" y="3465"/>
                              </a:cubicBezTo>
                              <a:cubicBezTo>
                                <a:pt x="2324" y="3465"/>
                                <a:pt x="2287" y="3475"/>
                                <a:pt x="2257" y="3469"/>
                              </a:cubicBezTo>
                              <a:cubicBezTo>
                                <a:pt x="2255" y="3467"/>
                                <a:pt x="2254" y="3464"/>
                                <a:pt x="2252" y="3462"/>
                              </a:cubicBezTo>
                              <a:cubicBezTo>
                                <a:pt x="2271" y="3433"/>
                                <a:pt x="2290" y="3411"/>
                                <a:pt x="2317" y="3386"/>
                              </a:cubicBezTo>
                              <a:cubicBezTo>
                                <a:pt x="2393" y="3315"/>
                                <a:pt x="2476" y="3255"/>
                                <a:pt x="2564" y="3199"/>
                              </a:cubicBezTo>
                              <a:cubicBezTo>
                                <a:pt x="2623" y="3161"/>
                                <a:pt x="2684" y="3127"/>
                                <a:pt x="2747" y="3095"/>
                              </a:cubicBezTo>
                              <a:cubicBezTo>
                                <a:pt x="2771" y="3083"/>
                                <a:pt x="2781" y="3084"/>
                                <a:pt x="2803" y="3080"/>
                              </a:cubicBezTo>
                              <a:cubicBezTo>
                                <a:pt x="2798" y="3116"/>
                                <a:pt x="2789" y="3143"/>
                                <a:pt x="2771" y="3178"/>
                              </a:cubicBezTo>
                              <a:cubicBezTo>
                                <a:pt x="2728" y="3259"/>
                                <a:pt x="2679" y="3336"/>
                                <a:pt x="2623" y="3409"/>
                              </a:cubicBezTo>
                              <a:cubicBezTo>
                                <a:pt x="2538" y="3521"/>
                                <a:pt x="2440" y="3642"/>
                                <a:pt x="2321" y="3719"/>
                              </a:cubicBezTo>
                              <a:cubicBezTo>
                                <a:pt x="2311" y="3724"/>
                                <a:pt x="2301" y="3730"/>
                                <a:pt x="2291" y="3735"/>
                              </a:cubicBezTo>
                              <a:cubicBezTo>
                                <a:pt x="2260" y="3702"/>
                                <a:pt x="2264" y="3690"/>
                                <a:pt x="2287" y="3630"/>
                              </a:cubicBezTo>
                              <a:cubicBezTo>
                                <a:pt x="2344" y="3484"/>
                                <a:pt x="2439" y="3353"/>
                                <a:pt x="2534" y="3230"/>
                              </a:cubicBezTo>
                              <a:cubicBezTo>
                                <a:pt x="2587" y="3161"/>
                                <a:pt x="2645" y="3097"/>
                                <a:pt x="2704" y="3034"/>
                              </a:cubicBezTo>
                              <a:cubicBezTo>
                                <a:pt x="2742" y="2994"/>
                                <a:pt x="2754" y="2981"/>
                                <a:pt x="2778" y="2954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2252,2954" coordsize="555,782" path="m2605,3046c2586,3026,2569,3008,2545,2994c2537,2991,2535,2990,2530,2989c2534,3015,2539,3042,2545,3069c2558,3126,2574,3184,2593,3239c2613,3296,2638,3348,2670,3399c2690,3431,2713,3464,2737,3493c2748,3506,2755,3519,2765,3533c2751,3527,2737,3521,2723,3516c2663,3493,2600,3478,2536,3471c2477,3465,2415,3466,2355,3465c2324,3465,2287,3475,2257,3469c2255,3467,2254,3464,2252,3462c2271,3433,2290,3411,2317,3386c2393,3315,2476,3255,2564,3199c2623,3161,2684,3127,2747,3095c2771,3083,2781,3084,2803,3080c2798,3116,2789,3143,2771,3178c2728,3259,2679,3336,2623,3409c2538,3521,2440,3642,2321,3719c2311,3724,2301,3730,2291,3735c2260,3702,2264,3690,2287,3630c2344,3484,2439,3353,2534,3230c2587,3161,2645,3097,2704,3034c2742,2994,2754,2981,2778,2954e" stroked="t" o:allowincell="f" style="position:absolute;margin-left:-26.15pt;margin-top:11.75pt;width:15.65pt;height:22.1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4. a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59965</wp:posOffset>
                </wp:positionH>
                <wp:positionV relativeFrom="paragraph">
                  <wp:posOffset>122555</wp:posOffset>
                </wp:positionV>
                <wp:extent cx="50800" cy="274955"/>
                <wp:effectExtent l="10795" t="10160" r="9525" b="889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760" cy="275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1" h="764">
                              <a:moveTo>
                                <a:pt x="9592" y="4018"/>
                              </a:moveTo>
                              <a:cubicBezTo>
                                <a:pt x="9575" y="4019"/>
                                <a:pt x="9552" y="4016"/>
                                <a:pt x="9542" y="4032"/>
                              </a:cubicBezTo>
                              <a:cubicBezTo>
                                <a:pt x="9533" y="4046"/>
                                <a:pt x="9531" y="4068"/>
                                <a:pt x="9525" y="4084"/>
                              </a:cubicBezTo>
                              <a:cubicBezTo>
                                <a:pt x="9513" y="4118"/>
                                <a:pt x="9502" y="4152"/>
                                <a:pt x="9497" y="4188"/>
                              </a:cubicBezTo>
                              <a:cubicBezTo>
                                <a:pt x="9492" y="4221"/>
                                <a:pt x="9491" y="4254"/>
                                <a:pt x="9492" y="4288"/>
                              </a:cubicBezTo>
                              <a:cubicBezTo>
                                <a:pt x="9494" y="4403"/>
                                <a:pt x="9490" y="4514"/>
                                <a:pt x="9468" y="4627"/>
                              </a:cubicBezTo>
                              <a:cubicBezTo>
                                <a:pt x="9461" y="4665"/>
                                <a:pt x="9440" y="4726"/>
                                <a:pt x="9453" y="4765"/>
                              </a:cubicBezTo>
                              <a:cubicBezTo>
                                <a:pt x="9462" y="4793"/>
                                <a:pt x="9491" y="4773"/>
                                <a:pt x="9506" y="4765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9452,4017" coordsize="141,764" path="m9592,4018c9575,4019,9552,4016,9542,4032c9533,4046,9531,4068,9525,4084c9513,4118,9502,4152,9497,4188c9492,4221,9491,4254,9492,4288c9494,4403,9490,4514,9468,4627c9461,4665,9440,4726,9453,4765c9462,4793,9491,4773,9506,4765e" stroked="t" o:allowincell="f" style="position:absolute;margin-left:177.95pt;margin-top:9.65pt;width:3.95pt;height:21.6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5. Fals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6. wind-chill factor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7. The wind makes you feel colder because it removes body heat. </w:t>
      </w:r>
    </w:p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43280</wp:posOffset>
                </wp:positionH>
                <wp:positionV relativeFrom="paragraph">
                  <wp:posOffset>180975</wp:posOffset>
                </wp:positionV>
                <wp:extent cx="917575" cy="2971800"/>
                <wp:effectExtent l="10160" t="9525" r="9525" b="1016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640" cy="2971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549" h="8254">
                              <a:moveTo>
                                <a:pt x="2962" y="10564"/>
                              </a:moveTo>
                              <a:cubicBezTo>
                                <a:pt x="2947" y="10515"/>
                                <a:pt x="2928" y="10469"/>
                                <a:pt x="2905" y="10423"/>
                              </a:cubicBezTo>
                              <a:cubicBezTo>
                                <a:pt x="2903" y="10420"/>
                                <a:pt x="2902" y="10417"/>
                                <a:pt x="2900" y="10414"/>
                              </a:cubicBezTo>
                              <a:cubicBezTo>
                                <a:pt x="2910" y="10430"/>
                                <a:pt x="2922" y="10442"/>
                                <a:pt x="2931" y="10461"/>
                              </a:cubicBezTo>
                              <a:cubicBezTo>
                                <a:pt x="3003" y="10608"/>
                                <a:pt x="3086" y="10801"/>
                                <a:pt x="3106" y="10964"/>
                              </a:cubicBezTo>
                              <a:cubicBezTo>
                                <a:pt x="3105" y="10969"/>
                                <a:pt x="3105" y="10975"/>
                                <a:pt x="3104" y="10980"/>
                              </a:cubicBezTo>
                              <a:cubicBezTo>
                                <a:pt x="3073" y="10989"/>
                                <a:pt x="3072" y="10994"/>
                                <a:pt x="3031" y="10985"/>
                              </a:cubicBezTo>
                              <a:cubicBezTo>
                                <a:pt x="2963" y="10971"/>
                                <a:pt x="2897" y="10945"/>
                                <a:pt x="2831" y="10924"/>
                              </a:cubicBezTo>
                              <a:cubicBezTo>
                                <a:pt x="2775" y="10907"/>
                                <a:pt x="2717" y="10894"/>
                                <a:pt x="2660" y="10882"/>
                              </a:cubicBezTo>
                              <a:cubicBezTo>
                                <a:pt x="2635" y="10877"/>
                                <a:pt x="2609" y="10872"/>
                                <a:pt x="2585" y="10867"/>
                              </a:cubicBezTo>
                              <a:cubicBezTo>
                                <a:pt x="2604" y="10844"/>
                                <a:pt x="2622" y="10829"/>
                                <a:pt x="2650" y="10812"/>
                              </a:cubicBezTo>
                              <a:cubicBezTo>
                                <a:pt x="2726" y="10766"/>
                                <a:pt x="2810" y="10730"/>
                                <a:pt x="2897" y="10709"/>
                              </a:cubicBezTo>
                              <a:cubicBezTo>
                                <a:pt x="2954" y="10695"/>
                                <a:pt x="3007" y="10686"/>
                                <a:pt x="3064" y="10703"/>
                              </a:cubicBezTo>
                              <a:cubicBezTo>
                                <a:pt x="3108" y="10716"/>
                                <a:pt x="3120" y="10748"/>
                                <a:pt x="3113" y="10791"/>
                              </a:cubicBezTo>
                              <a:cubicBezTo>
                                <a:pt x="3102" y="10862"/>
                                <a:pt x="3050" y="10926"/>
                                <a:pt x="3005" y="10979"/>
                              </a:cubicBezTo>
                              <a:cubicBezTo>
                                <a:pt x="2956" y="11036"/>
                                <a:pt x="2874" y="11131"/>
                                <a:pt x="2795" y="11146"/>
                              </a:cubicBezTo>
                              <a:cubicBezTo>
                                <a:pt x="2788" y="11145"/>
                                <a:pt x="2780" y="11143"/>
                                <a:pt x="2773" y="11142"/>
                              </a:cubicBezTo>
                              <a:cubicBezTo>
                                <a:pt x="2769" y="11077"/>
                                <a:pt x="2771" y="11044"/>
                                <a:pt x="2806" y="10977"/>
                              </a:cubicBezTo>
                              <a:cubicBezTo>
                                <a:pt x="2894" y="10809"/>
                                <a:pt x="3020" y="10652"/>
                                <a:pt x="3152" y="10516"/>
                              </a:cubicBezTo>
                              <a:cubicBezTo>
                                <a:pt x="3232" y="10434"/>
                                <a:pt x="3311" y="10357"/>
                                <a:pt x="3381" y="10266"/>
                              </a:cubicBezTo>
                            </a:path>
                            <a:path w="2549" h="8254">
                              <a:moveTo>
                                <a:pt x="3126" y="11658"/>
                              </a:moveTo>
                              <a:cubicBezTo>
                                <a:pt x="3104" y="11578"/>
                                <a:pt x="3087" y="11495"/>
                                <a:pt x="3059" y="11417"/>
                              </a:cubicBezTo>
                              <a:cubicBezTo>
                                <a:pt x="3051" y="11397"/>
                                <a:pt x="3049" y="11394"/>
                                <a:pt x="3045" y="11382"/>
                              </a:cubicBezTo>
                              <a:cubicBezTo>
                                <a:pt x="3044" y="11426"/>
                                <a:pt x="3046" y="11470"/>
                                <a:pt x="3050" y="11515"/>
                              </a:cubicBezTo>
                              <a:cubicBezTo>
                                <a:pt x="3063" y="11679"/>
                                <a:pt x="3059" y="11855"/>
                                <a:pt x="3096" y="12016"/>
                              </a:cubicBezTo>
                              <a:cubicBezTo>
                                <a:pt x="3100" y="12033"/>
                                <a:pt x="3107" y="12040"/>
                                <a:pt x="3112" y="12051"/>
                              </a:cubicBezTo>
                              <a:cubicBezTo>
                                <a:pt x="3075" y="12053"/>
                                <a:pt x="3040" y="12059"/>
                                <a:pt x="3002" y="12065"/>
                              </a:cubicBezTo>
                              <a:cubicBezTo>
                                <a:pt x="2897" y="12082"/>
                                <a:pt x="2764" y="12107"/>
                                <a:pt x="2660" y="12072"/>
                              </a:cubicBezTo>
                              <a:cubicBezTo>
                                <a:pt x="2616" y="12057"/>
                                <a:pt x="2600" y="12020"/>
                                <a:pt x="2612" y="11977"/>
                              </a:cubicBezTo>
                              <a:cubicBezTo>
                                <a:pt x="2635" y="11894"/>
                                <a:pt x="2716" y="11821"/>
                                <a:pt x="2785" y="11776"/>
                              </a:cubicBezTo>
                              <a:cubicBezTo>
                                <a:pt x="2847" y="11736"/>
                                <a:pt x="2922" y="11701"/>
                                <a:pt x="2997" y="11702"/>
                              </a:cubicBezTo>
                              <a:cubicBezTo>
                                <a:pt x="3062" y="11703"/>
                                <a:pt x="3089" y="11749"/>
                                <a:pt x="3088" y="11810"/>
                              </a:cubicBezTo>
                              <a:cubicBezTo>
                                <a:pt x="3086" y="11898"/>
                                <a:pt x="3041" y="11988"/>
                                <a:pt x="2998" y="12063"/>
                              </a:cubicBezTo>
                              <a:cubicBezTo>
                                <a:pt x="2958" y="12132"/>
                                <a:pt x="2895" y="12242"/>
                                <a:pt x="2814" y="12270"/>
                              </a:cubicBezTo>
                              <a:cubicBezTo>
                                <a:pt x="2789" y="12272"/>
                                <a:pt x="2781" y="12273"/>
                                <a:pt x="2768" y="12259"/>
                              </a:cubicBezTo>
                              <a:cubicBezTo>
                                <a:pt x="2746" y="12188"/>
                                <a:pt x="2757" y="12123"/>
                                <a:pt x="2779" y="12051"/>
                              </a:cubicBezTo>
                              <a:cubicBezTo>
                                <a:pt x="2823" y="11907"/>
                                <a:pt x="2899" y="11763"/>
                                <a:pt x="2983" y="11638"/>
                              </a:cubicBezTo>
                              <a:cubicBezTo>
                                <a:pt x="3034" y="11562"/>
                                <a:pt x="3094" y="11493"/>
                                <a:pt x="3145" y="11418"/>
                              </a:cubicBezTo>
                              <a:cubicBezTo>
                                <a:pt x="3153" y="11406"/>
                                <a:pt x="3161" y="11394"/>
                                <a:pt x="3169" y="11382"/>
                              </a:cubicBezTo>
                            </a:path>
                            <a:path w="2549" h="8254">
                              <a:moveTo>
                                <a:pt x="3061" y="13823"/>
                              </a:moveTo>
                              <a:cubicBezTo>
                                <a:pt x="3053" y="13829"/>
                                <a:pt x="3045" y="13815"/>
                                <a:pt x="3042" y="13825"/>
                              </a:cubicBezTo>
                              <a:cubicBezTo>
                                <a:pt x="2996" y="13994"/>
                                <a:pt x="3042" y="14243"/>
                                <a:pt x="3050" y="14418"/>
                              </a:cubicBezTo>
                              <a:cubicBezTo>
                                <a:pt x="3051" y="14440"/>
                                <a:pt x="3052" y="14461"/>
                                <a:pt x="3053" y="14483"/>
                              </a:cubicBezTo>
                              <a:cubicBezTo>
                                <a:pt x="3053" y="14485"/>
                                <a:pt x="3053" y="14488"/>
                                <a:pt x="3053" y="14490"/>
                              </a:cubicBezTo>
                              <a:cubicBezTo>
                                <a:pt x="3024" y="14486"/>
                                <a:pt x="3002" y="14484"/>
                                <a:pt x="2969" y="14487"/>
                              </a:cubicBezTo>
                              <a:cubicBezTo>
                                <a:pt x="2770" y="14507"/>
                                <a:pt x="2572" y="14560"/>
                                <a:pt x="2372" y="14554"/>
                              </a:cubicBezTo>
                              <a:cubicBezTo>
                                <a:pt x="2328" y="14551"/>
                                <a:pt x="2316" y="14551"/>
                                <a:pt x="2290" y="14541"/>
                              </a:cubicBezTo>
                              <a:cubicBezTo>
                                <a:pt x="2255" y="14492"/>
                                <a:pt x="2277" y="14460"/>
                                <a:pt x="2316" y="14412"/>
                              </a:cubicBezTo>
                              <a:cubicBezTo>
                                <a:pt x="2439" y="14262"/>
                                <a:pt x="2628" y="14150"/>
                                <a:pt x="2810" y="14089"/>
                              </a:cubicBezTo>
                              <a:cubicBezTo>
                                <a:pt x="2865" y="14071"/>
                                <a:pt x="2956" y="14039"/>
                                <a:pt x="3016" y="14058"/>
                              </a:cubicBezTo>
                              <a:cubicBezTo>
                                <a:pt x="3038" y="14074"/>
                                <a:pt x="3046" y="14078"/>
                                <a:pt x="3050" y="14097"/>
                              </a:cubicBezTo>
                              <a:cubicBezTo>
                                <a:pt x="3031" y="14168"/>
                                <a:pt x="2993" y="14219"/>
                                <a:pt x="2946" y="14277"/>
                              </a:cubicBezTo>
                              <a:cubicBezTo>
                                <a:pt x="2876" y="14362"/>
                                <a:pt x="2797" y="14435"/>
                                <a:pt x="2706" y="14496"/>
                              </a:cubicBezTo>
                              <a:cubicBezTo>
                                <a:pt x="2636" y="14543"/>
                                <a:pt x="2562" y="14591"/>
                                <a:pt x="2484" y="14552"/>
                              </a:cubicBezTo>
                              <a:cubicBezTo>
                                <a:pt x="2476" y="14468"/>
                                <a:pt x="2507" y="14414"/>
                                <a:pt x="2554" y="14342"/>
                              </a:cubicBezTo>
                              <a:cubicBezTo>
                                <a:pt x="2637" y="14214"/>
                                <a:pt x="2740" y="14102"/>
                                <a:pt x="2832" y="13981"/>
                              </a:cubicBezTo>
                              <a:cubicBezTo>
                                <a:pt x="2908" y="13882"/>
                                <a:pt x="2965" y="13782"/>
                                <a:pt x="3023" y="13672"/>
                              </a:cubicBezTo>
                            </a:path>
                            <a:path w="2549" h="8254">
                              <a:moveTo>
                                <a:pt x="915" y="10790"/>
                              </a:moveTo>
                              <a:cubicBezTo>
                                <a:pt x="908" y="10810"/>
                                <a:pt x="897" y="10829"/>
                                <a:pt x="895" y="10852"/>
                              </a:cubicBezTo>
                              <a:cubicBezTo>
                                <a:pt x="889" y="10905"/>
                                <a:pt x="890" y="10958"/>
                                <a:pt x="893" y="11011"/>
                              </a:cubicBezTo>
                              <a:cubicBezTo>
                                <a:pt x="896" y="11059"/>
                                <a:pt x="899" y="11106"/>
                                <a:pt x="906" y="11154"/>
                              </a:cubicBezTo>
                              <a:cubicBezTo>
                                <a:pt x="907" y="11160"/>
                                <a:pt x="908" y="11167"/>
                                <a:pt x="909" y="11173"/>
                              </a:cubicBezTo>
                              <a:cubicBezTo>
                                <a:pt x="889" y="11129"/>
                                <a:pt x="872" y="11086"/>
                                <a:pt x="862" y="11036"/>
                              </a:cubicBezTo>
                              <a:cubicBezTo>
                                <a:pt x="844" y="10947"/>
                                <a:pt x="831" y="10857"/>
                                <a:pt x="833" y="10766"/>
                              </a:cubicBezTo>
                              <a:cubicBezTo>
                                <a:pt x="835" y="10682"/>
                                <a:pt x="852" y="10593"/>
                                <a:pt x="891" y="10518"/>
                              </a:cubicBezTo>
                              <a:cubicBezTo>
                                <a:pt x="934" y="10436"/>
                                <a:pt x="1014" y="10367"/>
                                <a:pt x="1101" y="10335"/>
                              </a:cubicBezTo>
                              <a:cubicBezTo>
                                <a:pt x="1143" y="10320"/>
                                <a:pt x="1214" y="10307"/>
                                <a:pt x="1245" y="10351"/>
                              </a:cubicBezTo>
                              <a:cubicBezTo>
                                <a:pt x="1276" y="10396"/>
                                <a:pt x="1240" y="10469"/>
                                <a:pt x="1218" y="10508"/>
                              </a:cubicBezTo>
                              <a:cubicBezTo>
                                <a:pt x="1174" y="10587"/>
                                <a:pt x="1111" y="10654"/>
                                <a:pt x="1047" y="10716"/>
                              </a:cubicBezTo>
                              <a:cubicBezTo>
                                <a:pt x="1028" y="10734"/>
                                <a:pt x="1012" y="10747"/>
                                <a:pt x="992" y="10761"/>
                              </a:cubicBezTo>
                            </a:path>
                            <a:path w="2549" h="8254">
                              <a:moveTo>
                                <a:pt x="1566" y="10513"/>
                              </a:moveTo>
                              <a:cubicBezTo>
                                <a:pt x="1589" y="10527"/>
                                <a:pt x="1593" y="10541"/>
                                <a:pt x="1586" y="10513"/>
                              </a:cubicBezTo>
                            </a:path>
                            <a:path w="2549" h="8254">
                              <a:moveTo>
                                <a:pt x="1665" y="10017"/>
                              </a:moveTo>
                              <a:cubicBezTo>
                                <a:pt x="1691" y="9990"/>
                                <a:pt x="1718" y="9957"/>
                                <a:pt x="1758" y="9956"/>
                              </a:cubicBezTo>
                              <a:cubicBezTo>
                                <a:pt x="1799" y="9955"/>
                                <a:pt x="1826" y="9988"/>
                                <a:pt x="1840" y="10024"/>
                              </a:cubicBezTo>
                              <a:cubicBezTo>
                                <a:pt x="1860" y="10077"/>
                                <a:pt x="1850" y="10142"/>
                                <a:pt x="1834" y="10194"/>
                              </a:cubicBezTo>
                              <a:cubicBezTo>
                                <a:pt x="1818" y="10247"/>
                                <a:pt x="1791" y="10298"/>
                                <a:pt x="1767" y="10348"/>
                              </a:cubicBezTo>
                              <a:cubicBezTo>
                                <a:pt x="1757" y="10369"/>
                                <a:pt x="1756" y="10379"/>
                                <a:pt x="1751" y="10400"/>
                              </a:cubicBezTo>
                              <a:cubicBezTo>
                                <a:pt x="1776" y="10411"/>
                                <a:pt x="1786" y="10415"/>
                                <a:pt x="1817" y="10408"/>
                              </a:cubicBezTo>
                              <a:cubicBezTo>
                                <a:pt x="1868" y="10397"/>
                                <a:pt x="1919" y="10387"/>
                                <a:pt x="1968" y="10371"/>
                              </a:cubicBezTo>
                              <a:cubicBezTo>
                                <a:pt x="2013" y="10355"/>
                                <a:pt x="2028" y="10349"/>
                                <a:pt x="2058" y="10338"/>
                              </a:cubicBezTo>
                            </a:path>
                            <a:path w="2549" h="8254">
                              <a:moveTo>
                                <a:pt x="2443" y="10004"/>
                              </a:moveTo>
                              <a:cubicBezTo>
                                <a:pt x="2439" y="9953"/>
                                <a:pt x="2430" y="9919"/>
                                <a:pt x="2401" y="9876"/>
                              </a:cubicBezTo>
                              <a:cubicBezTo>
                                <a:pt x="2376" y="9839"/>
                                <a:pt x="2339" y="9800"/>
                                <a:pt x="2291" y="9817"/>
                              </a:cubicBezTo>
                              <a:cubicBezTo>
                                <a:pt x="2235" y="9836"/>
                                <a:pt x="2198" y="9902"/>
                                <a:pt x="2174" y="9951"/>
                              </a:cubicBezTo>
                              <a:cubicBezTo>
                                <a:pt x="2159" y="9982"/>
                                <a:pt x="2154" y="10008"/>
                                <a:pt x="2150" y="10041"/>
                              </a:cubicBezTo>
                              <a:cubicBezTo>
                                <a:pt x="2174" y="10072"/>
                                <a:pt x="2195" y="10063"/>
                                <a:pt x="2231" y="10044"/>
                              </a:cubicBezTo>
                              <a:cubicBezTo>
                                <a:pt x="2279" y="10018"/>
                                <a:pt x="2322" y="9982"/>
                                <a:pt x="2364" y="9947"/>
                              </a:cubicBezTo>
                              <a:cubicBezTo>
                                <a:pt x="2385" y="9929"/>
                                <a:pt x="2398" y="9923"/>
                                <a:pt x="2420" y="9911"/>
                              </a:cubicBezTo>
                              <a:cubicBezTo>
                                <a:pt x="2421" y="9947"/>
                                <a:pt x="2416" y="9978"/>
                                <a:pt x="2405" y="10017"/>
                              </a:cubicBezTo>
                              <a:cubicBezTo>
                                <a:pt x="2380" y="10108"/>
                                <a:pt x="2344" y="10199"/>
                                <a:pt x="2332" y="10293"/>
                              </a:cubicBezTo>
                              <a:cubicBezTo>
                                <a:pt x="2324" y="10356"/>
                                <a:pt x="2330" y="10400"/>
                                <a:pt x="2367" y="10449"/>
                              </a:cubicBezTo>
                            </a:path>
                            <a:path w="2549" h="8254">
                              <a:moveTo>
                                <a:pt x="2606" y="7773"/>
                              </a:moveTo>
                              <a:cubicBezTo>
                                <a:pt x="2618" y="7725"/>
                                <a:pt x="2616" y="7680"/>
                                <a:pt x="2609" y="7632"/>
                              </a:cubicBezTo>
                              <a:cubicBezTo>
                                <a:pt x="2606" y="7613"/>
                                <a:pt x="2608" y="7604"/>
                                <a:pt x="2609" y="7587"/>
                              </a:cubicBezTo>
                              <a:cubicBezTo>
                                <a:pt x="2621" y="7608"/>
                                <a:pt x="2633" y="7625"/>
                                <a:pt x="2642" y="7650"/>
                              </a:cubicBezTo>
                              <a:cubicBezTo>
                                <a:pt x="2675" y="7737"/>
                                <a:pt x="2711" y="7823"/>
                                <a:pt x="2746" y="7909"/>
                              </a:cubicBezTo>
                              <a:cubicBezTo>
                                <a:pt x="2798" y="8039"/>
                                <a:pt x="2864" y="8167"/>
                                <a:pt x="2902" y="8302"/>
                              </a:cubicBezTo>
                              <a:cubicBezTo>
                                <a:pt x="2912" y="8338"/>
                                <a:pt x="2902" y="8337"/>
                                <a:pt x="2895" y="8366"/>
                              </a:cubicBezTo>
                              <a:cubicBezTo>
                                <a:pt x="2852" y="8370"/>
                                <a:pt x="2818" y="8370"/>
                                <a:pt x="2773" y="8362"/>
                              </a:cubicBezTo>
                              <a:cubicBezTo>
                                <a:pt x="2646" y="8341"/>
                                <a:pt x="2496" y="8311"/>
                                <a:pt x="2380" y="8251"/>
                              </a:cubicBezTo>
                              <a:cubicBezTo>
                                <a:pt x="2360" y="8238"/>
                                <a:pt x="2354" y="8235"/>
                                <a:pt x="2354" y="8217"/>
                              </a:cubicBezTo>
                              <a:cubicBezTo>
                                <a:pt x="2382" y="8166"/>
                                <a:pt x="2428" y="8137"/>
                                <a:pt x="2479" y="8107"/>
                              </a:cubicBezTo>
                              <a:cubicBezTo>
                                <a:pt x="2551" y="8066"/>
                                <a:pt x="2632" y="8026"/>
                                <a:pt x="2714" y="8008"/>
                              </a:cubicBezTo>
                              <a:cubicBezTo>
                                <a:pt x="2756" y="8003"/>
                                <a:pt x="2766" y="8000"/>
                                <a:pt x="2792" y="8008"/>
                              </a:cubicBezTo>
                              <a:cubicBezTo>
                                <a:pt x="2812" y="8062"/>
                                <a:pt x="2783" y="8099"/>
                                <a:pt x="2746" y="8146"/>
                              </a:cubicBezTo>
                              <a:cubicBezTo>
                                <a:pt x="2691" y="8217"/>
                                <a:pt x="2533" y="8408"/>
                                <a:pt x="2433" y="8414"/>
                              </a:cubicBezTo>
                              <a:cubicBezTo>
                                <a:pt x="2414" y="8418"/>
                                <a:pt x="2408" y="8420"/>
                                <a:pt x="2406" y="8403"/>
                              </a:cubicBezTo>
                              <a:cubicBezTo>
                                <a:pt x="2426" y="8324"/>
                                <a:pt x="2460" y="8254"/>
                                <a:pt x="2496" y="8181"/>
                              </a:cubicBezTo>
                              <a:cubicBezTo>
                                <a:pt x="2559" y="8052"/>
                                <a:pt x="2627" y="7927"/>
                                <a:pt x="2699" y="7803"/>
                              </a:cubicBezTo>
                              <a:cubicBezTo>
                                <a:pt x="2714" y="7778"/>
                                <a:pt x="2788" y="7609"/>
                                <a:pt x="2827" y="7605"/>
                              </a:cubicBezTo>
                              <a:cubicBezTo>
                                <a:pt x="2848" y="7603"/>
                                <a:pt x="2837" y="7674"/>
                                <a:pt x="2837" y="7685"/>
                              </a:cubicBezTo>
                            </a:path>
                            <a:path w="2549" h="8254">
                              <a:moveTo>
                                <a:pt x="2841" y="8696"/>
                              </a:moveTo>
                              <a:cubicBezTo>
                                <a:pt x="2823" y="8716"/>
                                <a:pt x="2825" y="8682"/>
                                <a:pt x="2827" y="8729"/>
                              </a:cubicBezTo>
                              <a:cubicBezTo>
                                <a:pt x="2830" y="8789"/>
                                <a:pt x="2838" y="8849"/>
                                <a:pt x="2843" y="8909"/>
                              </a:cubicBezTo>
                              <a:cubicBezTo>
                                <a:pt x="2857" y="9069"/>
                                <a:pt x="2902" y="9234"/>
                                <a:pt x="2904" y="9394"/>
                              </a:cubicBezTo>
                              <a:cubicBezTo>
                                <a:pt x="2905" y="9453"/>
                                <a:pt x="2873" y="9496"/>
                                <a:pt x="2814" y="9506"/>
                              </a:cubicBezTo>
                              <a:cubicBezTo>
                                <a:pt x="2730" y="9520"/>
                                <a:pt x="2635" y="9495"/>
                                <a:pt x="2565" y="9450"/>
                              </a:cubicBezTo>
                              <a:cubicBezTo>
                                <a:pt x="2508" y="9413"/>
                                <a:pt x="2473" y="9355"/>
                                <a:pt x="2509" y="9290"/>
                              </a:cubicBezTo>
                              <a:cubicBezTo>
                                <a:pt x="2540" y="9234"/>
                                <a:pt x="2605" y="9197"/>
                                <a:pt x="2660" y="9170"/>
                              </a:cubicBezTo>
                              <a:cubicBezTo>
                                <a:pt x="2716" y="9143"/>
                                <a:pt x="2790" y="9111"/>
                                <a:pt x="2854" y="9122"/>
                              </a:cubicBezTo>
                              <a:cubicBezTo>
                                <a:pt x="2864" y="9126"/>
                                <a:pt x="2874" y="9131"/>
                                <a:pt x="2884" y="9135"/>
                              </a:cubicBezTo>
                              <a:cubicBezTo>
                                <a:pt x="2904" y="9190"/>
                                <a:pt x="2887" y="9223"/>
                                <a:pt x="2852" y="9272"/>
                              </a:cubicBezTo>
                              <a:cubicBezTo>
                                <a:pt x="2806" y="9337"/>
                                <a:pt x="2745" y="9391"/>
                                <a:pt x="2678" y="9432"/>
                              </a:cubicBezTo>
                              <a:cubicBezTo>
                                <a:pt x="2637" y="9457"/>
                                <a:pt x="2612" y="9462"/>
                                <a:pt x="2566" y="9465"/>
                              </a:cubicBezTo>
                              <a:cubicBezTo>
                                <a:pt x="2522" y="9417"/>
                                <a:pt x="2529" y="9372"/>
                                <a:pt x="2547" y="9308"/>
                              </a:cubicBezTo>
                              <a:cubicBezTo>
                                <a:pt x="2580" y="9188"/>
                                <a:pt x="2642" y="9076"/>
                                <a:pt x="2706" y="8970"/>
                              </a:cubicBezTo>
                              <a:cubicBezTo>
                                <a:pt x="2764" y="8874"/>
                                <a:pt x="2826" y="8780"/>
                                <a:pt x="2887" y="8685"/>
                              </a:cubicBezTo>
                            </a:path>
                            <a:path w="2549" h="8254">
                              <a:moveTo>
                                <a:pt x="2843" y="12632"/>
                              </a:moveTo>
                              <a:cubicBezTo>
                                <a:pt x="2842" y="12631"/>
                                <a:pt x="2819" y="12576"/>
                                <a:pt x="2810" y="12612"/>
                              </a:cubicBezTo>
                              <a:cubicBezTo>
                                <a:pt x="2798" y="12662"/>
                                <a:pt x="2816" y="12739"/>
                                <a:pt x="2821" y="12789"/>
                              </a:cubicBezTo>
                              <a:cubicBezTo>
                                <a:pt x="2831" y="12885"/>
                                <a:pt x="2848" y="12978"/>
                                <a:pt x="2867" y="13072"/>
                              </a:cubicBezTo>
                              <a:cubicBezTo>
                                <a:pt x="2881" y="13139"/>
                                <a:pt x="2930" y="13237"/>
                                <a:pt x="2910" y="13306"/>
                              </a:cubicBezTo>
                              <a:cubicBezTo>
                                <a:pt x="2887" y="13384"/>
                                <a:pt x="2775" y="13401"/>
                                <a:pt x="2709" y="13411"/>
                              </a:cubicBezTo>
                              <a:cubicBezTo>
                                <a:pt x="2606" y="13426"/>
                                <a:pt x="2392" y="13453"/>
                                <a:pt x="2316" y="13354"/>
                              </a:cubicBezTo>
                              <a:cubicBezTo>
                                <a:pt x="2313" y="13345"/>
                                <a:pt x="2309" y="13337"/>
                                <a:pt x="2306" y="13328"/>
                              </a:cubicBezTo>
                              <a:cubicBezTo>
                                <a:pt x="2330" y="13251"/>
                                <a:pt x="2383" y="13209"/>
                                <a:pt x="2451" y="13166"/>
                              </a:cubicBezTo>
                              <a:cubicBezTo>
                                <a:pt x="2501" y="13134"/>
                                <a:pt x="2555" y="13113"/>
                                <a:pt x="2611" y="13096"/>
                              </a:cubicBezTo>
                              <a:cubicBezTo>
                                <a:pt x="2618" y="13133"/>
                                <a:pt x="2614" y="13147"/>
                                <a:pt x="2564" y="13194"/>
                              </a:cubicBezTo>
                              <a:cubicBezTo>
                                <a:pt x="2486" y="13268"/>
                                <a:pt x="2384" y="13352"/>
                                <a:pt x="2283" y="13392"/>
                              </a:cubicBezTo>
                              <a:cubicBezTo>
                                <a:pt x="2244" y="13402"/>
                                <a:pt x="2234" y="13407"/>
                                <a:pt x="2210" y="13393"/>
                              </a:cubicBezTo>
                              <a:cubicBezTo>
                                <a:pt x="2197" y="13317"/>
                                <a:pt x="2225" y="13259"/>
                                <a:pt x="2262" y="13190"/>
                              </a:cubicBezTo>
                              <a:cubicBezTo>
                                <a:pt x="2394" y="12944"/>
                                <a:pt x="2598" y="12680"/>
                                <a:pt x="2830" y="12523"/>
                              </a:cubicBezTo>
                              <a:cubicBezTo>
                                <a:pt x="2882" y="12488"/>
                                <a:pt x="2925" y="12474"/>
                                <a:pt x="2982" y="12461"/>
                              </a:cubicBezTo>
                            </a:path>
                            <a:path w="2549" h="8254">
                              <a:moveTo>
                                <a:pt x="2897" y="14959"/>
                              </a:moveTo>
                              <a:cubicBezTo>
                                <a:pt x="2902" y="14940"/>
                                <a:pt x="2899" y="14897"/>
                                <a:pt x="2900" y="14921"/>
                              </a:cubicBezTo>
                              <a:cubicBezTo>
                                <a:pt x="2902" y="14963"/>
                                <a:pt x="2911" y="15003"/>
                                <a:pt x="2919" y="15044"/>
                              </a:cubicBezTo>
                              <a:cubicBezTo>
                                <a:pt x="2945" y="15168"/>
                                <a:pt x="3002" y="15307"/>
                                <a:pt x="2980" y="15435"/>
                              </a:cubicBezTo>
                              <a:cubicBezTo>
                                <a:pt x="2959" y="15554"/>
                                <a:pt x="2873" y="15649"/>
                                <a:pt x="2780" y="15719"/>
                              </a:cubicBezTo>
                              <a:cubicBezTo>
                                <a:pt x="2705" y="15775"/>
                                <a:pt x="2610" y="15828"/>
                                <a:pt x="2515" y="15840"/>
                              </a:cubicBezTo>
                              <a:cubicBezTo>
                                <a:pt x="2427" y="15851"/>
                                <a:pt x="2359" y="15802"/>
                                <a:pt x="2342" y="15717"/>
                              </a:cubicBezTo>
                              <a:cubicBezTo>
                                <a:pt x="2316" y="15589"/>
                                <a:pt x="2407" y="15429"/>
                                <a:pt x="2536" y="15395"/>
                              </a:cubicBezTo>
                              <a:cubicBezTo>
                                <a:pt x="2586" y="15382"/>
                                <a:pt x="2629" y="15395"/>
                                <a:pt x="2642" y="15448"/>
                              </a:cubicBezTo>
                              <a:cubicBezTo>
                                <a:pt x="2662" y="15529"/>
                                <a:pt x="2620" y="15626"/>
                                <a:pt x="2577" y="15692"/>
                              </a:cubicBezTo>
                              <a:cubicBezTo>
                                <a:pt x="2554" y="15728"/>
                                <a:pt x="2506" y="15794"/>
                                <a:pt x="2453" y="15774"/>
                              </a:cubicBezTo>
                              <a:cubicBezTo>
                                <a:pt x="2446" y="15768"/>
                                <a:pt x="2439" y="15762"/>
                                <a:pt x="2432" y="15756"/>
                              </a:cubicBezTo>
                              <a:cubicBezTo>
                                <a:pt x="2409" y="15676"/>
                                <a:pt x="2424" y="15612"/>
                                <a:pt x="2456" y="15533"/>
                              </a:cubicBezTo>
                              <a:cubicBezTo>
                                <a:pt x="2515" y="15385"/>
                                <a:pt x="2612" y="15256"/>
                                <a:pt x="2715" y="15136"/>
                              </a:cubicBezTo>
                              <a:cubicBezTo>
                                <a:pt x="2798" y="15038"/>
                                <a:pt x="2888" y="14946"/>
                                <a:pt x="2975" y="14851"/>
                              </a:cubicBezTo>
                            </a:path>
                          </a:pathLst>
                        </a:custGeom>
                        <a:noFill/>
                        <a:ln cap="rnd" w="19080">
                          <a:solidFill>
                            <a:srgbClr val="ff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origin="833,7587" coordsize="2549,8254" path="m2962,10564c2947,10515,2928,10469,2905,10423c2903,10420,2902,10417,2900,10414c2910,10430,2922,10442,2931,10461c3003,10608,3086,10801,3106,10964c3105,10969,3105,10975,3104,10980c3073,10989,3072,10994,3031,10985c2963,10971,2897,10945,2831,10924c2775,10907,2717,10894,2660,10882c2635,10877,2609,10872,2585,10867c2604,10844,2622,10829,2650,10812c2726,10766,2810,10730,2897,10709c2954,10695,3007,10686,3064,10703c3108,10716,3120,10748,3113,10791c3102,10862,3050,10926,3005,10979c2956,11036,2874,11131,2795,11146c2788,11145,2780,11143,2773,11142c2769,11077,2771,11044,2806,10977c2894,10809,3020,10652,3152,10516c3232,10434,3311,10357,3381,10266em3126,11658c3104,11578,3087,11495,3059,11417c3051,11397,3049,11394,3045,11382c3044,11426,3046,11470,3050,11515c3063,11679,3059,11855,3096,12016c3100,12033,3107,12040,3112,12051c3075,12053,3040,12059,3002,12065c2897,12082,2764,12107,2660,12072c2616,12057,2600,12020,2612,11977c2635,11894,2716,11821,2785,11776c2847,11736,2922,11701,2997,11702c3062,11703,3089,11749,3088,11810c3086,11898,3041,11988,2998,12063c2958,12132,2895,12242,2814,12270c2789,12272,2781,12273,2768,12259c2746,12188,2757,12123,2779,12051c2823,11907,2899,11763,2983,11638c3034,11562,3094,11493,3145,11418c3153,11406,3161,11394,3169,11382em3061,13823c3053,13829,3045,13815,3042,13825c2996,13994,3042,14243,3050,14418c3051,14440,3052,14461,3053,14483c3053,14485,3053,14488,3053,14490c3024,14486,3002,14484,2969,14487c2770,14507,2572,14560,2372,14554c2328,14551,2316,14551,2290,14541c2255,14492,2277,14460,2316,14412c2439,14262,2628,14150,2810,14089c2865,14071,2956,14039,3016,14058c3038,14074,3046,14078,3050,14097c3031,14168,2993,14219,2946,14277c2876,14362,2797,14435,2706,14496c2636,14543,2562,14591,2484,14552c2476,14468,2507,14414,2554,14342c2637,14214,2740,14102,2832,13981c2908,13882,2965,13782,3023,13672em915,10790c908,10810,897,10829,895,10852c889,10905,890,10958,893,11011c896,11059,899,11106,906,11154c907,11160,908,11167,909,11173c889,11129,872,11086,862,11036c844,10947,831,10857,833,10766c835,10682,852,10593,891,10518c934,10436,1014,10367,1101,10335c1143,10320,1214,10307,1245,10351c1276,10396,1240,10469,1218,10508c1174,10587,1111,10654,1047,10716c1028,10734,1012,10747,992,10761em1566,10513c1589,10527,1593,10541,1586,10513em1665,10017c1691,9990,1718,9957,1758,9956c1799,9955,1826,9988,1840,10024c1860,10077,1850,10142,1834,10194c1818,10247,1791,10298,1767,10348c1757,10369,1756,10379,1751,10400c1776,10411,1786,10415,1817,10408c1868,10397,1919,10387,1968,10371c2013,10355,2028,10349,2058,10338em2443,10004c2439,9953,2430,9919,2401,9876c2376,9839,2339,9800,2291,9817c2235,9836,2198,9902,2174,9951c2159,9982,2154,10008,2150,10041c2174,10072,2195,10063,2231,10044c2279,10018,2322,9982,2364,9947c2385,9929,2398,9923,2420,9911c2421,9947,2416,9978,2405,10017c2380,10108,2344,10199,2332,10293c2324,10356,2330,10400,2367,10449em2606,7773c2618,7725,2616,7680,2609,7632c2606,7613,2608,7604,2609,7587c2621,7608,2633,7625,2642,7650c2675,7737,2711,7823,2746,7909c2798,8039,2864,8167,2902,8302c2912,8338,2902,8337,2895,8366c2852,8370,2818,8370,2773,8362c2646,8341,2496,8311,2380,8251c2360,8238,2354,8235,2354,8217c2382,8166,2428,8137,2479,8107c2551,8066,2632,8026,2714,8008c2756,8003,2766,8000,2792,8008c2812,8062,2783,8099,2746,8146c2691,8217,2533,8408,2433,8414c2414,8418,2408,8420,2406,8403c2426,8324,2460,8254,2496,8181c2559,8052,2627,7927,2699,7803c2714,7778,2788,7609,2827,7605c2848,7603,2837,7674,2837,7685em2841,8696c2823,8716,2825,8682,2827,8729c2830,8789,2838,8849,2843,8909c2857,9069,2902,9234,2904,9394c2905,9453,2873,9496,2814,9506c2730,9520,2635,9495,2565,9450c2508,9413,2473,9355,2509,9290c2540,9234,2605,9197,2660,9170c2716,9143,2790,9111,2854,9122c2864,9126,2874,9131,2884,9135c2904,9190,2887,9223,2852,9272c2806,9337,2745,9391,2678,9432c2637,9457,2612,9462,2566,9465c2522,9417,2529,9372,2547,9308c2580,9188,2642,9076,2706,8970c2764,8874,2826,8780,2887,8685em2843,12632c2842,12631,2819,12576,2810,12612c2798,12662,2816,12739,2821,12789c2831,12885,2848,12978,2867,13072c2881,13139,2930,13237,2910,13306c2887,13384,2775,13401,2709,13411c2606,13426,2392,13453,2316,13354c2313,13345,2309,13337,2306,13328c2330,13251,2383,13209,2451,13166c2501,13134,2555,13113,2611,13096c2618,13133,2614,13147,2564,13194c2486,13268,2384,13352,2283,13392c2244,13402,2234,13407,2210,13393c2197,13317,2225,13259,2262,13190c2394,12944,2598,12680,2830,12523c2882,12488,2925,12474,2982,12461em2897,14959c2902,14940,2899,14897,2900,14921c2902,14963,2911,15003,2919,15044c2945,15168,3002,15307,2980,15435c2959,15554,2873,15649,2780,15719c2705,15775,2610,15828,2515,15840c2427,15851,2359,15802,2342,15717c2316,15589,2407,15429,2536,15395c2586,15382,2629,15395,2642,15448c2662,15529,2620,15626,2577,15692c2554,15728,2506,15794,2453,15774c2446,15768,2439,15762,2432,15756c2409,15676,2424,15612,2456,15533c2515,15385,2612,15256,2715,15136c2798,15038,2888,14946,2975,14851e" stroked="t" o:allowincell="f" style="position:absolute;margin-left:-66.4pt;margin-top:14.25pt;width:72.2pt;height:233.95pt;mso-wrap-style:none;v-text-anchor:middle">
                <v:fill o:detectmouseclick="t" on="false"/>
                <v:stroke color="red" weight="19080" joinstyle="round" endcap="round"/>
                <w10:wrap type="none"/>
              </v:shape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8. local winds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9. Local winds are caused by unequal heating of Earth’s surface within a small area.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0. a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11. a. Sea breeze b. Land breeze 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14:43:00Z</dcterms:created>
  <dc:creator> </dc:creator>
  <dc:description/>
  <cp:keywords/>
  <dc:language>en-US</dc:language>
  <cp:lastModifiedBy> </cp:lastModifiedBy>
  <dcterms:modified xsi:type="dcterms:W3CDTF">2008-12-15T14:43:00Z</dcterms:modified>
  <cp:revision>1</cp:revision>
  <dc:subject/>
  <dc:title>Ch</dc:title>
</cp:coreProperties>
</file>